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СПИС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глашённых на Депутатские слуш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 xml:space="preserve">г. Ханты-Мансийск </w:t>
        <w:tab/>
        <w:tab/>
        <w:tab/>
        <w:tab/>
        <w:tab/>
        <w:tab/>
        <w:t xml:space="preserve">               5 декабря 2013 года</w:t>
      </w:r>
    </w:p>
    <w:p>
      <w:pPr>
        <w:pStyle w:val="TextBody"/>
        <w:jc w:val="left"/>
        <w:rPr>
          <w:color w:val="000000"/>
        </w:rPr>
      </w:pPr>
      <w:r>
        <w:rPr>
          <w:color w:val="000000"/>
        </w:rPr>
        <w:t xml:space="preserve">Зал заседаний Думы   </w:t>
        <w:tab/>
        <w:tab/>
        <w:t xml:space="preserve">       </w:t>
        <w:tab/>
        <w:tab/>
        <w:tab/>
        <w:t xml:space="preserve">                                       начало 13.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335"/>
        <w:gridCol w:w="5215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ы Думы Ханты-Мансийского автономного округа – Югры пятого созыв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Алексеева Надежда Геннадье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путат Думы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онов Владимир Валентин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 Ханты-Мансийского автономно-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Гоголева Татьяна Степан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путат Думы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Дейнека Олег Александ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 Ханты-Мансийского автономно-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Западнова Наталья Леонид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Думы по социальной политик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рыгин Александр Анатоль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 Ханты-Мансийского автономно-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альников Александр Иван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Думы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Филипенко Александр Василь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утат Думы Ханты-Мансийского автономно-го округа – Югры</w:t>
            </w:r>
          </w:p>
        </w:tc>
      </w:tr>
      <w:tr>
        <w:trPr/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ппарат Думы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ков Сергей Владими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Информационно-аналитического управления аппарата Думы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нов Владимир Анатоль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начальника Управления по обеспечению деятельности депутатов Думы аппарата Думы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Ольга Николае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 бюджету, экономике и финансам аппарата Думы Ханты 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ца Светлана Николае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бюджету и налогам Управления по бюджету, экономике и финансам аппарата Думы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лакова Марина Петр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Управления по бюджету, экономике и финансам аппарата Думы Ханты 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смик Евгений Александ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Управления по обеспечению деятельности депутатов Думы аппарата Думы Хан-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а Марина Сергее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Управления по обеспечению деятельности депутатов Думы аппарата Думы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ук Дина Джафар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Управления по обеспечению деятельности депутатов Думы аппарата Думы Хан-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а Галина Ильинич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– референт заместителя Председателя – председателя Ассамблеи представителей коренных малочисленных народов Север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югина Елена Александр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Информационно-аналитического управления аппарата Думы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севич Ирина Виктор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депутата Думы Ханты-Мансийского автономного округа – Югры 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онтова Марина Николае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Управления по обеспечению деятельности депутатов Думы аппарата Думы Хан-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дова Оксана Александр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Управления по обеспечению деятельности депутатов Думы аппарата Думы Хан-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лин Михаил Федо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депутата Думы Ханты-Мансийского автономного округа – Югры  </w:t>
            </w:r>
          </w:p>
        </w:tc>
      </w:tr>
      <w:tr>
        <w:trPr/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водители и представители органов законодательной и исполнительной вла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– Югры (муниципальных образований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 Александр Вячеслав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здравоохранения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а Нина Николае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экономики и развития Департамента здравоохранения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highlight w:val="yellow"/>
              </w:rPr>
            </w:pPr>
            <w:r>
              <w:rPr>
                <w:bCs/>
              </w:rPr>
              <w:t>Фучежи Александр Пет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45" w:leader="none"/>
              </w:tabs>
              <w:jc w:val="both"/>
              <w:rPr/>
            </w:pPr>
            <w:r>
              <w:rPr>
                <w:bCs/>
              </w:rPr>
              <w:t>директор Территориального фонда обязательного медицинского страхования Ханты-Мансийского автономного округа -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10" w:leader="none"/>
              </w:tabs>
              <w:jc w:val="both"/>
              <w:rPr/>
            </w:pPr>
            <w:r>
              <w:rPr>
                <w:bCs/>
              </w:rPr>
              <w:t>Смирнов Владимир Альбертович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11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bCs/>
              </w:rPr>
              <w:t>заместитель директора территориального фонда обязательного медицинского страхования Ханты-Мансийского автономного округа -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Вылкова Марина Серафим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бюджетной политики в социальной сфере Департамента финансов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Варлаков Алексей Пет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труда и занятости населения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Лаптева Елизавета Иван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 Департамента труда и занятости населения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Снисаренко Виктор Анатоль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 Департамента труда и занятости населения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Зобницев Андрей Никола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Департамента по управлению государственным имуществом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Славянский Сергей Валентин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директора Департамента государственного заказа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арфенова Марианна Викторовна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7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меститель главы Администрации г. Нижневартовска по социальной и молодежной политике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0" w:leader="none"/>
              </w:tabs>
              <w:jc w:val="both"/>
              <w:rPr>
                <w:bCs/>
              </w:rPr>
            </w:pPr>
            <w:r>
              <w:rPr>
                <w:bCs/>
              </w:rPr>
              <w:t>Афонин Михаил Михайл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меститель директора Департамента внутренней политики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ммамутдинов Зуфар Мансу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депутат Совета сельского поселения Шапша </w:t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 xml:space="preserve"> созыва </w:t>
            </w:r>
          </w:p>
        </w:tc>
      </w:tr>
      <w:tr>
        <w:trPr/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/>
            </w:pPr>
            <w:r>
              <w:rPr>
                <w:b/>
              </w:rPr>
              <w:t xml:space="preserve">Руководители (представители) учреждений сферы здравоохранения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нты-Мансийского автономного округа - Югры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ималов Раймир Рамазан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bCs/>
              </w:rPr>
              <w:t>начальник отдела здравоохранения Администрации г. Ханты-Мансийск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ут Петр Александрович</w:t>
            </w:r>
          </w:p>
          <w:p>
            <w:pPr>
              <w:pStyle w:val="Normal"/>
              <w:ind w:right="-213" w:hanging="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по здравоохранению </w:t>
            </w:r>
          </w:p>
          <w:p>
            <w:pPr>
              <w:pStyle w:val="Normal"/>
              <w:rPr/>
            </w:pPr>
            <w:r>
              <w:rPr/>
              <w:t xml:space="preserve">администрации Ханты-Мансийского района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ма Владимир Фёдо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Департамента здравоохранения </w:t>
            </w:r>
          </w:p>
          <w:p>
            <w:pPr>
              <w:pStyle w:val="Normal"/>
              <w:rPr/>
            </w:pPr>
            <w:r>
              <w:rPr/>
              <w:t>администрации г. Нижневартовск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инкин Владислав Пет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тета по здравоохранению Администрации города Сургут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льцов Всеволод Станиславович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bCs/>
              </w:rPr>
              <w:t>главный врач</w:t>
            </w:r>
            <w:r>
              <w:rPr/>
              <w:t xml:space="preserve"> Бюджетного учреждения Ханты-Мансийского автономного округа - Югры</w:t>
            </w:r>
            <w:r>
              <w:rPr>
                <w:bCs/>
              </w:rPr>
              <w:t xml:space="preserve"> «Ханты-Мансийская клиническая больница восстановительного лечения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>Слепов Максим Николаевич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>главный врач Муниципального бюджетного учреждения здравоохранения «Клиническая городская поликлиника №1», г. Сургу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bCs/>
              </w:rPr>
              <w:t xml:space="preserve">Марталер Аэлита Петровна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главный врач Муниципального бюджетного учреждения здравоохранения «Центр общей врачебной практики (семейная медицина)», п. Мулымья Кондинского района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аболотько Антон Владимирович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bCs/>
                <w:highlight w:val="lightGray"/>
              </w:rPr>
            </w:pPr>
            <w:r>
              <w:rPr>
                <w:bCs/>
                <w:highlight w:val="lightGray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ачальник информационно-аналитического отдела Бюджетного учреждения Ханты-Мансийского автономного округа - Югры «Центр медицинской профилактики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ладимиров Александр Владимир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 врач Казенного учреждения Ханты-Мансийского автономного округа – Югры «Ханты-Мансийский клинический противотуберкулезный диспансер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Ташланов Николай Владимирович</w:t>
            </w:r>
          </w:p>
          <w:p>
            <w:pPr>
              <w:pStyle w:val="Heading1"/>
              <w:keepNext w:val="false"/>
              <w:widowControl w:val="false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bCs w:val="false"/>
                <w:iCs/>
                <w:sz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 врач Автономного учреждения Ханты-Мансийского автономного округа – Югры  «Центр профессиональной патологии», депутат Думы г. Ханты-Мансийск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Мисюра Константин Борисович </w:t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 врач Казенного учреждения Ханты-Мансийского автономного округа – Югры «Ханты-Мансийский клинический психоневрологический диспансер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лиева Альфия Нургалиевна</w:t>
            </w:r>
          </w:p>
          <w:p>
            <w:pPr>
              <w:pStyle w:val="Heading2"/>
              <w:keepNext w:val="false"/>
              <w:widowControl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главного  врача по экономическим вопросам Казенного учреждения Ханты-Мансийского автономного округа – Югры «Центр по профилактике  и борьбе  со СПИД и инфекционными заболеваниями» (КУ «Окружной центр СПИД»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бенко Любовь Иван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бухгалтер Казенного учреждения Ханты-Мансийского автономного округа – Югры «Центр по профилактике  и борьбе  со СПИД и инфекционными заболеваниями» (КУ «Окруж-ной центр СПИД»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япин Владимир Григорьевич 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главного  врача Бюджетного учреждения Ханты-Мансийского автономного округа - Югры «Окружная клиническая больница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якина Лилия Анатольевна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ведующая лечебных, вспомогательных, диагностических отделений  Казенного учреждения Ханты-Мансийского автономного округа – Югры «Детский противотуберкулезный санаторий им. Е.М. Сагандуковой»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  <w:t>Костин Василий Иванович</w:t>
            </w:r>
          </w:p>
          <w:p>
            <w:pPr>
              <w:pStyle w:val="Heading2"/>
              <w:keepNext w:val="false"/>
              <w:widowControl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 врач Бюджетного учреждения Ханты-Мансийского автономного округа - Югры «Центр медицинской профилактики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ромут Александр Александрович</w:t>
            </w:r>
          </w:p>
          <w:p>
            <w:pPr>
              <w:pStyle w:val="Heading2"/>
              <w:keepNext w:val="false"/>
              <w:widowControl w:val="false"/>
              <w:jc w:val="left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ректор Казенного учреждения Ханты-Мансийского автономного округа – Югры «Центр медицины катастроф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закова Валентина Алексее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 врач Бюджетного учреждения Ханты-Мансийского автономного округа - Югры «Ханты-Мансийская клиническая стоматологическая поликлиника», депутат Думы г. Ханты-Мансийск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адин Сергей Михайлович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 врач Бюджетного учреждения Ханты-Мансийского автономного округа - Югры «Няганская окружная больница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>Руссу Олег  Георги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 врач Бюджетного учреждения Ханты-Мансийского автономного округа - Югры «Пыть-Яхская окружная больница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>Шестакова Галина Никандр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 врач Бюджетного учреждения Ханты-Мансийского автономного округа - Югры «Сургутская окружная клиническая больница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 Александр Михайл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заместитель главного врача по качеству медицинской помощи Бюджетного учреждения Ханты-Мансийского автономного округа - Югры «Окружной кардиологический диспансер «Центр диагностики и сердечно - сосудистой хирургии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/>
            </w:pPr>
            <w:r>
              <w:rPr/>
              <w:t>Чадов Александр Владимирович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авный врач Лангепаского городского муниципального бюджетного учреждения «Городская больница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цев Дмитрий Валерь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главного врача Муниципального бюджетного учреждения здравоохранения «Нефтеюганская городская больница имени В.И.Яцкив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213" w:hanging="0"/>
              <w:rPr/>
            </w:pPr>
            <w:r>
              <w:rPr/>
              <w:t xml:space="preserve">  </w:t>
            </w:r>
            <w:r>
              <w:rPr/>
              <w:t xml:space="preserve">Бессонов Константин Вячеславович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меститель главного врача Муниципального бюджетного учреждения «Центральная городская больница», г. Ура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ясова Лидия Виктор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ного врача по экономическим вопросам Муниципального учреждения здравоохранения «Стоматологическая поликлиника  № 3», г. Нефтеюганск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о Людмил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врача по медицинской части Муниципального учреждения здравоохранения «Стоматологическая поликлиника № 3», г. Нефтеюганс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пов Мубаряк Махмут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БУ «Станция скорой медицинской помощи», г. Сургу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люсова Мария Евстигнее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униципального бюджетного учреждения «Городская поликлиника», г. Нижневартовс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Загинайко Татьяна Геннадье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Муниципального бюджетного учреждения «Детская городская поликлиника», г. Нижневартовс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цкая Татьяна Григорье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 главного врача Муниципального бюджетного учреждения «Детская городская поликлиника», г. Нижневартовс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анов Ильмир Ильгиза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рач Муниципального бюджетного учреждения здравоохранения «Городская поликлиника №1», г. Нягань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иуллин  Ильвир Рифович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врач Муниципального бюджетного учреждения здравоохранения «Федоровская городская больница» Сургутского район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ько Роман Василь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ведующий отделения санитарной авиации Центра медицины катастроф Ханты-Мансийского автономного округа – Югры  </w:t>
            </w:r>
          </w:p>
        </w:tc>
      </w:tr>
      <w:tr>
        <w:trPr/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Руководители (представители) общественных организаций и объединений </w:t>
            </w:r>
          </w:p>
          <w:p>
            <w:pPr>
              <w:pStyle w:val="TextBody"/>
              <w:rPr/>
            </w:pPr>
            <w:r>
              <w:rPr>
                <w:color w:val="000000"/>
              </w:rPr>
              <w:t>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Чистова Любовь Александр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редседатель Общественной палаты Ханты-Мансийского автономного округа – Югры 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ноненко Станислав Петрович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 xml:space="preserve">председатель регионального общественного движения инвалидов - колясочников </w:t>
            </w:r>
            <w:r>
              <w:rPr>
                <w:b w:val="false"/>
                <w:color w:val="000000"/>
              </w:rPr>
              <w:t>Ханты-Мансийского автономного округа – Югры</w:t>
            </w:r>
            <w:r>
              <w:rPr>
                <w:b w:val="false"/>
              </w:rPr>
              <w:t xml:space="preserve">, председатель Комиссии по социальной политике </w:t>
            </w:r>
            <w:r>
              <w:rPr>
                <w:b w:val="false"/>
                <w:color w:val="000000"/>
              </w:rPr>
              <w:t xml:space="preserve">Общественной палаты Ханты-Мансийского автономного округа – Югры    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алманов Илья Фарманович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16"/>
              </w:rPr>
            </w:pPr>
            <w:r>
              <w:rPr>
                <w:b w:val="false"/>
              </w:rPr>
              <w:t xml:space="preserve">главный врач Муниципального бюджетного учреждения «Городская больница № 3» г. Нижневартовск, председатель Комиссии по здравоохранению и экологической безопасности Общественной палаты Ханты-Мансийского автономного округа – Югры 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ушнер Алексей Анатоль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</w:rPr>
              <w:t>председатель Няганьского территориального комитета Общественной палаты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иваш Фёдор Григорьевич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FF0000"/>
                <w:lang w:val="en-US"/>
              </w:rPr>
            </w:pPr>
            <w:r>
              <w:rPr>
                <w:b w:val="false"/>
                <w:color w:val="FF0000"/>
                <w:lang w:val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color w:val="000000"/>
              </w:rPr>
              <w:t>председатель Объединения организаций профсоюзов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еньшикова Оксана Геннадье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color w:val="000000"/>
              </w:rPr>
              <w:t>председатель Окружной организации профсоюза работников здравоохранения Российской Федерации Ханты-Мансийского автономного округа-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акаро Надежда Андреевна 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color w:val="000000"/>
              </w:rPr>
              <w:t>председатель Нижневартовской территориальной профсоюзной организации работников здравоохранения Российской Федерации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уровов Александр Андреевич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color w:val="000000"/>
              </w:rPr>
              <w:t>председатель Сургутской территориальной профсоюзной организации работников здравоохранения Российской Федерации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Белоносова Ольга Александровна 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color w:val="000000"/>
              </w:rPr>
              <w:t>председатель Нефтеюганской территориальной профсоюзной организации работников здравоохранения Российской Федерации Ханты-Мансийского автономного округа - Югры</w:t>
            </w:r>
          </w:p>
        </w:tc>
      </w:tr>
      <w:tr>
        <w:trPr>
          <w:trHeight w:val="79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Гришанович Вячеслав Петрович 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</w:rPr>
              <w:t>председатель первичной организации Профсоюза БУ Ханты-Мансийского автономного округа - Югры «Окружная клиническая больница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ичигин Александр Васильевич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FF0000"/>
                <w:sz w:val="16"/>
              </w:rPr>
            </w:pPr>
            <w:r>
              <w:rPr>
                <w:b w:val="false"/>
                <w:color w:val="FF0000"/>
                <w:sz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</w:rPr>
              <w:t>президент Некоммерческого партнерства «Ассоциация работников здравоохранения Ханты-Мансийского автономного округа-Югры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роткова Елена Ивановна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</w:rPr>
              <w:t>председатель Региональной общественной организации инвалидов «Жизнь» Ханты-Мансийского автономного округа – Югры,                     г. Сургу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льиных Галина Николаевна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FF0000"/>
                <w:sz w:val="16"/>
                <w:lang w:val="en-US"/>
              </w:rPr>
            </w:pPr>
            <w:r>
              <w:rPr>
                <w:b w:val="false"/>
                <w:color w:val="FF0000"/>
                <w:sz w:val="16"/>
                <w:lang w:val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color w:val="000000"/>
              </w:rPr>
              <w:t>председатель Ханты-Мансийской окружной организации Общероссийской общественной организации «Всероссийское общество инвалидов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Болашова Любовь Георгиевна </w:t>
            </w:r>
          </w:p>
          <w:p>
            <w:pPr>
              <w:pStyle w:val="TextBody"/>
              <w:jc w:val="both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</w:rPr>
              <w:t>председатель Ханты-Мансийской городской организации Общероссийской общественной организации «Всероссийское общество инвалидов»</w:t>
            </w:r>
          </w:p>
        </w:tc>
      </w:tr>
      <w:tr>
        <w:trPr/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Представители научного сообщества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>Петровский Федор Игоревич</w:t>
            </w:r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>ректор Государственного бюджетного образовательного учреждения высшего профессионального образования Ханты-Мансийского автономного округа — Югры «Ханты-Мансийская государственная медицинская академия», доктор медицинских нау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Исупов Павел Владимирович</w:t>
            </w:r>
          </w:p>
          <w:p>
            <w:pPr>
              <w:pStyle w:val="TextBody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color w:val="000000"/>
              </w:rPr>
              <w:t>директор Бюджетного учреждения Ханты-Мансийского автономного округа – Югры «Нижневартовский медицинский колледж»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260" w:right="386" w:gutter="0" w:header="0" w:top="540" w:footer="3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315835</wp:posOffset>
              </wp:positionH>
              <wp:positionV relativeFrom="paragraph">
                <wp:posOffset>-96520</wp:posOffset>
              </wp:positionV>
              <wp:extent cx="116840" cy="194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5.35pt;mso-wrap-distance-left:0pt;mso-wrap-distance-right:0pt;mso-wrap-distance-top:0pt;mso-wrap-distance-bottom:0pt;margin-top:-7.6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>
                        <w:rStyle w:val="PageNumber"/>
                        <w:sz w:val="8"/>
                        <w:szCs w:val="8"/>
                      </w:rPr>
                      <w:fldChar w:fldCharType="begin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separate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t>6</w: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  <w:tab w:val="left" w:pos="4320" w:leader="none"/>
        <w:tab w:val="left" w:pos="45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4:22:00Z</dcterms:created>
  <dc:creator>Ork_2</dc:creator>
  <dc:description/>
  <cp:keywords/>
  <dc:language>en-US</dc:language>
  <cp:lastModifiedBy>SklyarovaMS</cp:lastModifiedBy>
  <cp:lastPrinted>2013-12-06T09:22:00Z</cp:lastPrinted>
  <dcterms:modified xsi:type="dcterms:W3CDTF">2013-12-11T06:10:00Z</dcterms:modified>
  <cp:revision>4</cp:revision>
  <dc:subject/>
  <dc:title>СПИСОК</dc:title>
</cp:coreProperties>
</file>